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rmantown Academ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Requisition for Payme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540"/>
        <w:gridCol w:w="1710"/>
        <w:gridCol w:w="1456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Pay To: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Philaddelphia Museum of Art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Amount: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$482.00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Education Department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Department: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Lower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bookmarkStart w:id="0" w:name="Text6"/>
            <w:bookmarkEnd w:id="0"/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Box 7646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Charge To: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     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Philadelphia, PA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Pay From: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     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     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Submitted By: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P. Chau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Zip: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19101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Date: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1/07/09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yment For (attach receipt or invoice)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t>Museum admission for fifth grade - January  29, 2009</w:t>
            </w: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7 students and 22 chaperones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pecial Instruction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t>Please mail check with attached confirmation slip to :</w:t>
            </w: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iladelphia Museum of Ar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vision of Educ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ox. 764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iladelphia, PA 19101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70"/>
        <w:gridCol w:w="1311"/>
        <w:gridCol w:w="1561"/>
        <w:gridCol w:w="1449"/>
        <w:gridCol w:w="1637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proved By:</w:t>
            </w:r>
          </w:p>
        </w:tc>
        <w:tc>
          <w:tcPr>
            <w:tcW w:w="4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te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bidi="en-US"/>
              </w:rPr>
              <w:instrText xml:space="preserve"> FORMTEXT </w:instrText>
            </w:r>
            <w:r>
              <w:rPr>
                <w:lang w:bidi="en-US"/>
              </w:rPr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     </w:t>
            </w:r>
            <w:r/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ceived By:</w:t>
            </w:r>
          </w:p>
        </w:tc>
        <w:tc>
          <w:tcPr>
            <w:tcW w:w="4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te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eck No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ssued By: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ssue Date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26:00Z</dcterms:created>
  <dc:creator>Technology Coordinator</dc:creator>
  <dc:description/>
  <cp:keywords/>
  <dc:language>en-US</dc:language>
  <cp:lastModifiedBy>default</cp:lastModifiedBy>
  <cp:lastPrinted>2009-01-09T12:51:00Z</cp:lastPrinted>
  <dcterms:modified xsi:type="dcterms:W3CDTF">2009-01-09T18:10:00Z</dcterms:modified>
  <cp:revision>4</cp:revision>
  <dc:subject/>
  <dc:title>Germantown Academy</dc:title>
</cp:coreProperties>
</file>